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Материалы расходные и комплектующие для компьютерной и офисной оргтехники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Томск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4109/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30</w:t>
            </w:r>
            <w:r>
              <w:rPr/>
              <w:t>» ок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262 783,6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 634029 г. Томск, ул. Белинского, д. 3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0.2020 10:15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20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54:00Z</dcterms:created>
  <dc:creator/>
  <dc:description/>
  <cp:keywords/>
  <dc:language>en-US</dc:language>
  <cp:lastModifiedBy/>
  <dcterms:modified xsi:type="dcterms:W3CDTF">2020-10-30T11:54:00Z</dcterms:modified>
  <cp:revision>1</cp:revision>
  <dc:subject/>
  <dc:title>Протокол вскрытия конвертов</dc:title>
</cp:coreProperties>
</file>